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enum Runder Tisch – Auflistung nach Institutione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inweis: In den bisherigen Sitzungen des „Runden Tisches“ variierte die jeweilige Teilnahme. Der „Runde Tisch“ </w:t>
      </w:r>
      <w:r>
        <w:rPr>
          <w:rFonts w:cs="Times New Roman" w:ascii="Times New Roman" w:hAnsi="Times New Roman"/>
          <w:b/>
          <w:u w:val="single"/>
        </w:rPr>
        <w:t>war</w:t>
      </w:r>
      <w:r>
        <w:rPr>
          <w:rFonts w:cs="Times New Roman" w:ascii="Times New Roman" w:hAnsi="Times New Roman"/>
          <w:b/>
        </w:rPr>
        <w:t xml:space="preserve"> bislang eine </w:t>
      </w:r>
      <w:r>
        <w:rPr>
          <w:rFonts w:cs="Times New Roman" w:ascii="Times New Roman" w:hAnsi="Times New Roman"/>
          <w:b/>
          <w:u w:val="single"/>
        </w:rPr>
        <w:t>offene</w:t>
      </w:r>
      <w:r>
        <w:rPr>
          <w:rFonts w:cs="Times New Roman" w:ascii="Times New Roman" w:hAnsi="Times New Roman"/>
          <w:b/>
        </w:rPr>
        <w:t xml:space="preserve"> Runde. Dementsprechend müssen die im Folgenden genannten Institutionen nicht an allen Sitzungen und Termin teilgenommen haben, haben aber an mindestens einer Sitzung mitgewirkt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ndesresso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MVI</w:t>
        <w:tab/>
        <w:tab/>
        <w:t>Bundesministerium für Verkehr und digitale Infrastrukt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MWi</w:t>
        <w:tab/>
        <w:t xml:space="preserve"> </w:t>
        <w:tab/>
        <w:t>Bundesministerium für Wirtschaft und Energ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MI</w:t>
        <w:tab/>
        <w:tab/>
        <w:t>Bundesministerium des Inner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MJV</w:t>
        <w:tab/>
        <w:tab/>
        <w:t>Bundesministerium für Justiz und Verbraucherschut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MBF</w:t>
        <w:tab/>
        <w:tab/>
        <w:t>Bundesministerium für Bildung und Forschu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ndesbehörden / Vertreter der Bundeslän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t</w:t>
        <w:tab/>
        <w:t>Bundesanstalt für Straßenwes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FDI</w:t>
        <w:tab/>
        <w:t>Bundesbeauftragte für den Datenschutz und die Informationsfreihe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SI</w:t>
        <w:tab/>
        <w:t>Bundesamt für Sicherheit in der Informationstechni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BA</w:t>
        <w:tab/>
        <w:t>Kraftfahrt-Bundesam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yerisches Staatsministerium des Innern, für Bau und Verkehr</w:t>
      </w:r>
    </w:p>
    <w:p>
      <w:pPr>
        <w:pStyle w:val="Normal"/>
        <w:rPr/>
      </w:pPr>
      <w:r>
        <w:rPr>
          <w:rFonts w:cs="Times New Roman" w:ascii="Times New Roman" w:hAnsi="Times New Roman"/>
        </w:rPr>
        <w:t>Senatsverwaltung für Stadtentwicklung und Umwelt Berl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ie und Hansestadt Hamburg, Behörde für Inneres und 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ium für Energie, Infrastruktur und Landesplanung Mecklenburg-Vorpommern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inisterium für Bauen, Wohnen, Stadtentwicklung und Verkeh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Landes Nordrhein-Westfal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ium für Wirtschaft, Arbeit, Energie und Verkehr Saarl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ium für Landesentwicklung und Verkehr des Landes Sachsen-Anhal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ächsisches Staatsministerium für Wirtschaft, Arbeit und Verkeh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 Hess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erbände </w:t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C</w:t>
        <w:tab/>
        <w:tab/>
        <w:t>Allgemeine Deutsche Automobil-Club e. 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</w:t>
        <w:tab/>
        <w:tab/>
        <w:t>Deutscher Anwaltsverein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utsche Gesetzliche Unfallversicherung e. V., BG Verkehr</w:t>
      </w:r>
    </w:p>
    <w:p>
      <w:pPr>
        <w:pStyle w:val="Normal"/>
        <w:rPr/>
      </w:pPr>
      <w:r>
        <w:rPr>
          <w:rFonts w:cs="Times New Roman" w:ascii="Times New Roman" w:hAnsi="Times New Roman"/>
        </w:rPr>
        <w:t>DVR</w:t>
        <w:tab/>
        <w:tab/>
        <w:t>Deutscher Verkehrssicherheitsr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V</w:t>
        <w:tab/>
        <w:tab/>
        <w:t>Gesamtverband der Deutschen Versicherungswirtschaft e.V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DA</w:t>
        <w:tab/>
        <w:tab/>
        <w:t>Verband der Automobilindustrie e.V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DIK</w:t>
        <w:tab/>
        <w:tab/>
        <w:t>Verband der Internationalen Kraftfahrzeughersteller e. V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BV</w:t>
        <w:tab/>
        <w:tab/>
        <w:t>Verbraucherzentrale Bundesverband e.V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EI</w:t>
        <w:tab/>
        <w:tab/>
        <w:t>Zentralverband Elektrotechnik- und Elektronikindustrie e. V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chnische Überwachungsverei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KRA</w:t>
        <w:tab/>
        <w:t xml:space="preserve">DEKRA Automobil Gmb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SD</w:t>
        <w:tab/>
        <w:tab/>
        <w:t>Fahrzeugsystemdaten Gmb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dTÜV</w:t>
        <w:tab/>
        <w:t>Verband der TÜV e.V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ochschulen und Forschungsinstitu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t für Kraftfahrzeuge, RWTH Aac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sche Universität Braunschweig, Institut für Regelungstechni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hgebiet Fahrzeugtechnik (FZD), TU Darmstad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sche Universität Münc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ristische Fakultät der Universität Würzbur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utsches Zentrum für Luft- und Raumfah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unhofer-Institut für Arbeitswirtschaft und Organis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2B79D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3:00Z</dcterms:created>
  <dc:creator>Kempe, Claudia</dc:creator>
  <dc:description/>
  <cp:keywords/>
  <dc:language>en-US</dc:language>
  <cp:lastModifiedBy>Hamsen, Theodora</cp:lastModifiedBy>
  <dcterms:modified xsi:type="dcterms:W3CDTF">2015-10-22T13:03:00Z</dcterms:modified>
  <cp:revision>4</cp:revision>
  <dc:subject/>
  <dc:title/>
</cp:coreProperties>
</file>